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к Изменениям в Регламент</w:t>
      </w:r>
    </w:p>
    <w:p>
      <w:pPr>
        <w:pStyle w:val="Normal"/>
        <w:tabs>
          <w:tab w:val="clear" w:pos="708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             №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496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а крестьянского (фермерского) хозяйства 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 xml:space="preserve">М.П. </w:t>
      </w:r>
      <w:r>
        <w:rPr>
          <w:rFonts w:eastAsia="Calibri"/>
          <w:sz w:val="24"/>
          <w:szCs w:val="24"/>
        </w:rPr>
        <w:t>(при наличии)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роекта по развитию семейной фермы 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  <w:sz w:val="28"/>
          <w:szCs w:val="28"/>
        </w:rPr>
        <w:t xml:space="preserve">__________________________________________________________________ </w:t>
      </w:r>
      <w:r>
        <w:rPr>
          <w:rFonts w:eastAsia="Calibri"/>
        </w:rPr>
        <w:t>(направление деятельности)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(наименование заявителя)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7"/>
        <w:gridCol w:w="1553"/>
      </w:tblGrid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ов (подразделов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мерация страниц</w:t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Общие сведения о проект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1. Место осуществления деятельности заявител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2. Суть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3. Ассортимент производимой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4. Технология производства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5. Наличие собственных ресурсов для реализации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Организационн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Инвестиционная программ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Производственно-финансов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1. Плановые производственные показатели деятельности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2. Организация сбыта продук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3. Плановые экономические показатели деятельности хозяй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 Финансовый пла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1. Условия и допущения, принятые для расче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2. Налоговое окруж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3. Эффективность и окупаемость проек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4. Результат реализации проекта по развитию семейной ферм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4.5. Сильные и слабые стороны проекта, возможные риски при его реализа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 Направления расходования гранта на развитие семейной ферм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ие сведения о проекте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1. Место осуществления деятельности заявител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производственных и иных объектов, доступность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2. Суть проекта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заявитель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3. Ассортимент производимой продукци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1.4. Технология производства продукт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 с указанием наличия и (или) отсутствия необходимой техники и оборудования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, ремонт, </w:t>
      </w:r>
      <w:r>
        <w:rPr>
          <w:i/>
          <w:sz w:val="28"/>
          <w:szCs w:val="28"/>
        </w:rPr>
        <w:t>модернизация и переустройство</w:t>
      </w:r>
      <w:r>
        <w:rPr>
          <w:rFonts w:eastAsia="Calibri"/>
          <w:i/>
          <w:sz w:val="28"/>
          <w:szCs w:val="28"/>
        </w:rPr>
        <w:t xml:space="preserve">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5. Производится реконструкция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емонт, модернизац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 переустройство</w:t>
      </w:r>
      <w:r>
        <w:rPr>
          <w:rFonts w:eastAsia="Calibri"/>
          <w:i/>
          <w:sz w:val="28"/>
          <w:szCs w:val="28"/>
        </w:rPr>
        <w:t xml:space="preserve">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.5. Наличие собственных ресурсов для реализации проекта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заявителя собственных ресурсов, используемых для реализации проекта, приведено в таблице 1.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0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rFonts w:eastAsia="Calibri"/>
          <w:sz w:val="28"/>
          <w:szCs w:val="28"/>
        </w:rPr>
        <w:t>Собственные ресурсы заявителя 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396"/>
        <w:gridCol w:w="1417"/>
        <w:gridCol w:w="1559"/>
        <w:gridCol w:w="1560"/>
      </w:tblGrid>
      <w:tr>
        <w:trPr>
          <w:trHeight w:val="59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8" w:hanging="0"/>
        <w:jc w:val="center"/>
        <w:rPr/>
      </w:pPr>
      <w:r>
        <w:rPr>
          <w:rFonts w:eastAsia="Calibri"/>
          <w:b/>
          <w:sz w:val="28"/>
          <w:szCs w:val="28"/>
        </w:rPr>
        <w:t>2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 xml:space="preserve">потребность в производственных объектах, сельскохозяйственной технике, сельскохозяйственных животных, кормах и т.д., а также способы и необходимые ресурсы для обеспечения указанной в таблице 2 потребности. 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/>
      </w:pPr>
      <w:r>
        <w:rPr>
          <w:rFonts w:eastAsia="Calibri"/>
          <w:sz w:val="28"/>
          <w:szCs w:val="28"/>
        </w:rPr>
        <w:t>Потребности заявителя 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5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постоянн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eastAsia="Calibri"/>
          <w:sz w:val="28"/>
          <w:szCs w:val="28"/>
        </w:rPr>
        <w:t xml:space="preserve">Таблица 3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Наличие и создание постоянн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720"/>
        <w:gridCol w:w="1843"/>
        <w:gridCol w:w="1984"/>
        <w:gridCol w:w="1843"/>
        <w:gridCol w:w="1701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</w:rPr>
              <w:t>Штатная численность заявителя на дату подачи заявки на участие в конкур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полнительно планируется создать новых постоянных рабочих мест, 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ок создания новых постоянных рабочих мест (месяц, год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рок принятия работников и регистрации их в Пенсионном фонде Российской Федерации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 необходимо создать на сельских территориях и на территориях сельских агломераций Кировской области новые постоянные рабочие места исходя из расчета не менее 3 новых постоянных рабочих мест на 1 грант в срок, определяемый министерством, но не позднее 24 месяцев со дня предоставления гранта</w:t>
      </w:r>
    </w:p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расходов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страховых взносов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ится в приложении № 1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чала этап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умент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тверждаю-щий выполнение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2 должен занимать не более 4 страниц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3. Инвестиционная программа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Инвестиционная программа предусматривает привлечение денежных средств путем получения гранта из областного бюджета на развитие семейных ферм, а также путем привлечения иных источников для реализации проекта по развитию семейной фермы. Указываются цели инвестиционной программы и задачи, для решения которых она разработана. В случае приобретения оборудования, сельскохозяйственной техники и специализированного транспорта для комплектации объектов для производства, хранения и переработки сельскохозяйственной продукции, указываются объекты, комплектация которых будет осуществляться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Инвестиционная программа </w:t>
      </w:r>
      <w:r>
        <w:rPr/>
        <w:t>хозяйств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992"/>
        <w:gridCol w:w="1276"/>
        <w:gridCol w:w="1417"/>
        <w:gridCol w:w="851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-венные средст-ва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b/>
          <w:sz w:val="28"/>
          <w:szCs w:val="28"/>
        </w:rPr>
        <w:t>4. Производственно-финансовый план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rFonts w:eastAsia="Calibri"/>
          <w:b/>
          <w:sz w:val="28"/>
          <w:szCs w:val="28"/>
        </w:rPr>
        <w:t>Плановые производственные показатели деятельности хозяйства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4"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деятельности хозяйства, планируется себестоимость продукции, мероприятия по снижению себестоимости в период реализации проекта, объем реализации сельскохозяйственной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6 и (или) 7. При реализации проектов по другим направлениям план производства и реализации продукции заполняется аналогично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992" w:footer="0" w:bottom="1134"/>
          <w:pgNumType w:start="8" w:fmt="decimal"/>
          <w:formProt w:val="false"/>
          <w:titlePg/>
          <w:textDirection w:val="lrTb"/>
          <w:docGrid w:type="default" w:linePitch="360" w:charSpace="0"/>
        </w:sectPr>
        <w:pStyle w:val="12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2"/>
        <w:shd w:fill="auto" w:val="clear"/>
        <w:spacing w:lineRule="auto" w:line="240" w:before="0" w:after="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6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роизводственные показател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реализации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843"/>
        <w:gridCol w:w="2410"/>
        <w:gridCol w:w="3402"/>
        <w:gridCol w:w="1418"/>
        <w:gridCol w:w="1134"/>
        <w:gridCol w:w="1276"/>
      </w:tblGrid>
      <w:tr>
        <w:trPr>
          <w:trHeight w:val="34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сельскохозяйствен-ной продукции</w:t>
            </w:r>
            <w:r>
              <w:rPr/>
              <w:t xml:space="preserve"> </w:t>
            </w:r>
            <w:r>
              <w:rPr>
                <w:rFonts w:eastAsia="Calibri"/>
                <w:sz w:val="24"/>
                <w:szCs w:val="24"/>
              </w:rPr>
              <w:t>и продуктов её первичной и промышленной переработ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лощадь земельных участков, га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 xml:space="preserve">Произведено сельскохозяйственной продукции собственного производства и продуктов её первичной и промышленной переработки на конец отчетного год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личие сельскохо-зяйствен-ной техники, всего, единиц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</w:t>
            </w:r>
          </w:p>
        </w:tc>
      </w:tr>
      <w:tr>
        <w:trPr>
          <w:trHeight w:val="6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Тракто-ров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бай-нов, единиц</w:t>
            </w:r>
          </w:p>
        </w:tc>
      </w:tr>
      <w:tr>
        <w:trPr>
          <w:trHeight w:val="6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тн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ыс. рублей </w:t>
            </w:r>
          </w:p>
          <w:p>
            <w:pPr>
              <w:pStyle w:val="Normal"/>
              <w:autoSpaceDE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(в плановых ценах),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3" w:hanging="3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_ год (начало реализации про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 год (год окончания реализации прое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Плановые производственные показател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(на каждый год реализации проекта)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843"/>
        <w:gridCol w:w="1985"/>
        <w:gridCol w:w="1984"/>
        <w:gridCol w:w="1984"/>
        <w:gridCol w:w="3402"/>
      </w:tblGrid>
      <w:tr>
        <w:trPr>
          <w:trHeight w:val="13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ы сельскохо-зяйственных живот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личество сельскохо-зяйственных животных, гол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продукции животновод-ства**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дой на одну корову в год, кг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несуточный привес, грамм, /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о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оизведено сельскохозяйственной продукции собственного производства и продуктов её первичной и промышленной переработки на конец отчетного года </w:t>
            </w:r>
          </w:p>
        </w:tc>
      </w:tr>
      <w:tr>
        <w:trPr>
          <w:trHeight w:val="56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тн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ыс. рубле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(в плановых ценах)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(начало реализа-ци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8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__год (год окончания реализации проект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2. 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** В наименовании продукции необходимо указывать следующие виды сельскохозяйственной продукции (с учетом направления реализации бизнес-плана): скот и птица в живой массе, в том числе на убо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олоко сырое (в физическом весе)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шерсть в физическом весе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мед натуральный пчелиный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дукция аквакультуры, ц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яйца, тыс. штук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 xml:space="preserve">   прочая продукция животноводства (наименование, единица измерения)</w:t>
      </w:r>
    </w:p>
    <w:p>
      <w:pPr>
        <w:pStyle w:val="Normal"/>
        <w:autoSpaceDE w:val="false"/>
        <w:spacing w:lineRule="exact" w:line="36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 случае если заявитель планирует оказывать услуги или выполнять какие-либо работы, производится расчет выручки от реализации услуг по аналогии с таблицами 6, 7. Расчет по кормам производится на основании приложения № 3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992" w:gutter="0" w:header="709" w:top="1418" w:footer="0" w:bottom="851"/>
          <w:pgNumType w:start="15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exact" w:line="360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rFonts w:eastAsia="Calibri"/>
          <w:b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не более 1 – 2 страниц).</w:t>
      </w:r>
    </w:p>
    <w:p>
      <w:pPr>
        <w:pStyle w:val="12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Плановые экономические показатели деятельности хозяйства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Экономические показатели деятельности по годам реализации проекта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276"/>
        <w:gridCol w:w="1134"/>
        <w:gridCol w:w="992"/>
        <w:gridCol w:w="992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189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-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 (прог-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год окончания реализа-ции проекта)</w:t>
            </w:r>
          </w:p>
        </w:tc>
      </w:tr>
      <w:tr>
        <w:trPr>
          <w:trHeight w:val="35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>
          <w:trHeight w:val="89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енность постоян-ных наемных работни-ков по состоянию на 31 декабря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8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 принятых в рамках реализации проекта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0" w:name="_Hlk92400517"/>
            <w:r>
              <w:rPr>
                <w:rFonts w:eastAsia="Calibri"/>
                <w:sz w:val="26"/>
                <w:szCs w:val="26"/>
              </w:rPr>
              <w:t>Выручка (доход) от реализации сельскохозяйственной продукции собственного производства и продуктов ее первичной и промышленной переработки, тыс. рублей</w:t>
            </w:r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ии животн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ирост выручки (дохода) от реализации сельскохозяйственной продукции собственного производства и продуктов ее первичной и промышленной переработки к году, предшествующему отчетному году,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1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асходы на обслуживание кредитов и займов (оплата процентов, банковские комиссии)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анируемые к привлечению кредиты и займы, тыс. рублей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раткос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госроч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 уплаченных налогов, сборов и иных обязательных платежей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счет выручки (дохода) от реализации сельскохозяйственной продукции собственного производства и продуктов ее первичной и промышленной переработки производится в отдельном приложении к бизнес-плану, составляемом в произвольной форм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4. Финансовый план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,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2. Налоговое окруж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заявителю предстоит выплачивать в период реализации проекта, представлена в таблице 9. 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или пла</w:t>
              <w:softHyphen/>
              <w:t>нируемых к уплате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</w:t>
              <w:softHyphen/>
              <w:t>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</w:t>
              <w:softHyphen/>
              <w:t>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4.4.3. Эффективность и окупаем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992"/>
        <w:gridCol w:w="851"/>
        <w:gridCol w:w="850"/>
        <w:gridCol w:w="851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акт в году, пред-шест-вую-щем году начала реали-зации проек-та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начала реализа-ции проекта)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год оконча-ния реализа-ции проекта)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0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, семена, удобрения и 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8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1"/>
        <w:gridCol w:w="1134"/>
        <w:gridCol w:w="850"/>
        <w:gridCol w:w="851"/>
        <w:gridCol w:w="708"/>
        <w:gridCol w:w="851"/>
        <w:gridCol w:w="992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год (начало реализа-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-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у-паемо-сти проек-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 (следу-ющий за годом окупа-емости проек-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(собственные средства, заемные средства, грант) по года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4. Результат реализации проекта по развитию семейной фер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1"/>
        <w:gridCol w:w="1390"/>
        <w:gridCol w:w="1134"/>
        <w:gridCol w:w="992"/>
        <w:gridCol w:w="1134"/>
        <w:gridCol w:w="1276"/>
      </w:tblGrid>
      <w:tr>
        <w:trPr>
          <w:trHeight w:val="1492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год (начало реализ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г-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о-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купаемо-сти проек-та)</w:t>
            </w:r>
          </w:p>
        </w:tc>
      </w:tr>
      <w:tr>
        <w:trPr>
          <w:trHeight w:val="240" w:hRule="atLeast"/>
          <w:cantSplit w:val="true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прирост объема производства сельскохозяйственной продукции в отчетном году по отношению к предыдущему году не </w:t>
            </w:r>
          </w:p>
          <w:p>
            <w:pPr>
              <w:pStyle w:val="ConsPlusCell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менее чем на 8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5. Сильные и слабые стороны проекта, возможные р</w:t>
      </w:r>
      <w:r>
        <w:rPr>
          <w:rFonts w:eastAsia="Calibri"/>
          <w:b/>
          <w:sz w:val="28"/>
          <w:szCs w:val="28"/>
        </w:rPr>
        <w:t>иски при его реализаци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9" w:top="992" w:footer="0" w:bottom="1134"/>
          <w:pgNumType w:start="18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сильные и слабые стороны проекта, возможные риски при его реализации, механизмы их снижения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Направления расходования гранта на развитие семейной фермы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2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лан расходов суммы гранта на развитие семейной фермы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3"/>
        <w:gridCol w:w="2693"/>
        <w:gridCol w:w="2269"/>
        <w:gridCol w:w="1134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сходо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осуществления расходов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  <w:r>
              <w:rPr>
                <w:spacing w:val="-6"/>
              </w:rPr>
              <w:t>единицу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  <w:r>
              <w:rPr>
                <w:spacing w:val="-6"/>
              </w:rPr>
              <w:t>финансирования</w:t>
            </w:r>
            <w:r>
              <w:rPr/>
              <w:t xml:space="preserve">, %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, в том числе 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% от стоимости проект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, в том числе 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16" w:leader="none"/>
        </w:tabs>
        <w:ind w:right="-456" w:firstLine="567"/>
        <w:jc w:val="both"/>
        <w:rPr/>
      </w:pPr>
      <w:r>
        <w:rPr/>
        <w:t>* На оплату части (не более 20%) стоимости проекта на развитие семейной фермы в соответствии с подпунктом 3.2.6 пункта 3.2 раздела 3 Порядка предоставления грантов из областного бюджета на развитие семейных ферм, утвержденного постановлением Правительства Кировской области от __________ № ________ «</w:t>
      </w:r>
      <w:r>
        <w:rPr>
          <w:bCs/>
        </w:rPr>
        <w:t>О предоставлении грантов из областного бюджета на развитие семейных ферм»</w:t>
      </w:r>
    </w:p>
    <w:p>
      <w:pPr>
        <w:pStyle w:val="Normal"/>
        <w:tabs>
          <w:tab w:val="clear" w:pos="708"/>
          <w:tab w:val="left" w:pos="126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ИСЛЕННОСТ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расходы на оплату труда с начислениями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79"/>
        <w:gridCol w:w="1264"/>
        <w:gridCol w:w="1401"/>
        <w:gridCol w:w="1446"/>
        <w:gridCol w:w="1414"/>
        <w:gridCol w:w="1272"/>
        <w:gridCol w:w="1308"/>
        <w:gridCol w:w="1942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 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наемных работников –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з них </w:t>
            </w:r>
            <w:r>
              <w:rPr>
                <w:rFonts w:eastAsia="Calibri"/>
              </w:rPr>
              <w:t>принятых в соответствии с условиями получения гран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елове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</w:rPr>
              <w:t>Среднемесячная заработная плата*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3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Расходы на оплату труда работников – всего***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 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rFonts w:eastAsia="Calibri"/>
              </w:rPr>
              <w:t>Расходы на оплату страховых взнос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>** Размер среднемесячной заработной платы работников должен быть не ниже полутора минимальных размеров оплаты труда, установленных федеральным законом.</w:t>
      </w:r>
    </w:p>
    <w:p>
      <w:pPr>
        <w:pStyle w:val="Normal"/>
        <w:ind w:hanging="142"/>
        <w:rPr/>
      </w:pPr>
      <w:r>
        <w:rPr/>
        <w:t xml:space="preserve">***С учетом ежегодной индексации. </w:t>
      </w:r>
    </w:p>
    <w:p>
      <w:pPr>
        <w:pStyle w:val="Normal"/>
        <w:spacing w:lineRule="exact" w:line="270"/>
        <w:rPr>
          <w:rStyle w:val="Style21"/>
          <w:sz w:val="28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ВИ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>поголовья животных и птицы на  ________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довое пого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-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-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1"/>
          <w:sz w:val="28"/>
          <w:szCs w:val="28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rStyle w:val="Style21"/>
          <w:b/>
          <w:b/>
          <w:sz w:val="24"/>
          <w:szCs w:val="24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ТРЕБНОСТЬ </w:t>
      </w:r>
    </w:p>
    <w:p>
      <w:pPr>
        <w:pStyle w:val="Normal"/>
        <w:jc w:val="center"/>
        <w:rPr/>
      </w:pPr>
      <w:r>
        <w:rPr>
          <w:sz w:val="24"/>
          <w:szCs w:val="24"/>
        </w:rPr>
        <w:t>в кормах и их стоимость на _______ год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418" w:gutter="0" w:header="709" w:top="1588" w:footer="0" w:bottom="567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Calibri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6:35:00Z</dcterms:created>
  <dc:creator>bep</dc:creator>
  <dc:description/>
  <cp:keywords/>
  <dc:language>en-US</dc:language>
  <cp:lastModifiedBy>omf2</cp:lastModifiedBy>
  <cp:lastPrinted>2021-06-03T11:17:00Z</cp:lastPrinted>
  <dcterms:modified xsi:type="dcterms:W3CDTF">2022-01-24T11:39:00Z</dcterms:modified>
  <cp:revision>21</cp:revision>
  <dc:subject/>
  <dc:title/>
</cp:coreProperties>
</file>